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 денний</w:t>
      </w:r>
    </w:p>
    <w:p>
      <w:pPr>
        <w:pStyle w:val="Normal"/>
        <w:ind w:left="360" w:hanging="0"/>
        <w:jc w:val="center"/>
        <w:rPr>
          <w:rFonts w:eastAsia="Calibri"/>
          <w:b/>
          <w:b/>
        </w:rPr>
      </w:pPr>
      <w:r>
        <w:rPr>
          <w:rFonts w:eastAsia="Calibri"/>
          <w:b/>
          <w:lang w:val="ru-RU"/>
        </w:rPr>
        <w:t>позачергової</w:t>
      </w:r>
    </w:p>
    <w:p>
      <w:pPr>
        <w:pStyle w:val="Normal"/>
        <w:ind w:left="360" w:hanging="0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</w:rPr>
        <w:t xml:space="preserve">76 сесії </w:t>
      </w:r>
      <w:r>
        <w:rPr>
          <w:rFonts w:eastAsia="Calibri"/>
          <w:b/>
          <w:lang w:val="en-US"/>
        </w:rPr>
        <w:t>VII</w:t>
      </w:r>
      <w:r>
        <w:rPr>
          <w:rFonts w:eastAsia="Calibri"/>
          <w:b/>
        </w:rPr>
        <w:t>І скликання</w:t>
      </w:r>
    </w:p>
    <w:p>
      <w:pPr>
        <w:pStyle w:val="Normal"/>
        <w:ind w:left="360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20.05.2025</w:t>
      </w:r>
    </w:p>
    <w:p>
      <w:pPr>
        <w:pStyle w:val="Normal"/>
        <w:ind w:left="360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0922" w:type="dxa"/>
        <w:jc w:val="left"/>
        <w:tblInd w:w="-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9152"/>
      </w:tblGrid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color w:val="000000"/>
                <w:lang w:eastAsia="en-US"/>
              </w:rPr>
            </w:pPr>
            <w:bookmarkStart w:id="0" w:name="_Hlk149145572"/>
            <w:bookmarkEnd w:id="0"/>
            <w:r>
              <w:rPr>
                <w:color w:val="000000"/>
                <w:lang w:eastAsia="en-US"/>
              </w:rPr>
              <w:t>Про вибори секретаріату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 вибори секретаріату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 вибори лічильної комісії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 вибори лічильної комісії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 прийняття порядку денного за основу та в цілому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 прийняття порядку денного за основу та в цілому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 прийняття порядку денного за основу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 прийняття порядку денного за основу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 внесення додаткових питань в порядок денний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 внесення додаткових питань в порядок денний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 прийняття порядку денного в цілому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 прийняття порядку денного в цілому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«Програми благоустрою території населених пунктів Бучанської міської територіальної громади на 2024 – 2025 роки»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3686" w:leader="none"/>
                <w:tab w:val="left" w:pos="4680" w:leader="none"/>
                <w:tab w:val="left" w:pos="5040" w:leader="none"/>
              </w:tabs>
              <w:overflowPunct w:val="false"/>
              <w:autoSpaceDE w:val="false"/>
              <w:ind w:right="-102" w:hanging="0"/>
              <w:jc w:val="both"/>
              <w:textAlignment w:val="baseline"/>
              <w:outlineLvl w:val="0"/>
              <w:rPr>
                <w:rFonts w:eastAsia="MS Mincho;ＭＳ 明朝"/>
                <w:color w:val="000000"/>
                <w:lang w:eastAsia="uk-UA"/>
              </w:rPr>
            </w:pPr>
            <w:r>
              <w:rPr>
                <w:rFonts w:eastAsia="MS Mincho;ＭＳ 明朝"/>
                <w:color w:val="000000"/>
                <w:lang w:eastAsia="uk-UA"/>
              </w:rPr>
              <w:t>Про внесення змін до Комплексної програми національного спротиву, мобілізаційної готовності та територіальної оборони Бучанської міської територіальної громади на 2024-2026 роки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3686" w:leader="none"/>
                <w:tab w:val="left" w:pos="4680" w:leader="none"/>
                <w:tab w:val="left" w:pos="5040" w:leader="none"/>
              </w:tabs>
              <w:overflowPunct w:val="false"/>
              <w:autoSpaceDE w:val="false"/>
              <w:ind w:right="-102" w:hanging="0"/>
              <w:jc w:val="both"/>
              <w:textAlignment w:val="baseline"/>
              <w:outlineLvl w:val="0"/>
              <w:rPr>
                <w:rFonts w:eastAsia="MS Mincho;ＭＳ 明朝"/>
                <w:color w:val="000000"/>
                <w:lang w:eastAsia="uk-UA"/>
              </w:rPr>
            </w:pPr>
            <w:r>
              <w:rPr>
                <w:rFonts w:eastAsia="MS Mincho;ＭＳ 明朝"/>
                <w:color w:val="000000"/>
                <w:lang w:eastAsia="uk-UA"/>
              </w:rPr>
              <w:t>Про внесення змін до Програми охорони громадського порядку та підтримки муніципальних формувань Бучанської міської територіальної громади на 2024-2026 роки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3686" w:leader="none"/>
                <w:tab w:val="left" w:pos="4680" w:leader="none"/>
                <w:tab w:val="left" w:pos="5040" w:leader="none"/>
              </w:tabs>
              <w:overflowPunct w:val="false"/>
              <w:autoSpaceDE w:val="false"/>
              <w:ind w:right="-102" w:hanging="0"/>
              <w:jc w:val="both"/>
              <w:textAlignment w:val="baseline"/>
              <w:outlineLvl w:val="0"/>
              <w:rPr>
                <w:rFonts w:eastAsia="MS Mincho;ＭＳ 明朝"/>
                <w:color w:val="000000"/>
                <w:lang w:eastAsia="uk-UA"/>
              </w:rPr>
            </w:pPr>
            <w:r>
              <w:rPr>
                <w:rFonts w:eastAsia="MS Mincho;ＭＳ 明朝"/>
                <w:color w:val="000000"/>
                <w:lang w:eastAsia="uk-UA"/>
              </w:rPr>
              <w:t>Про внесення змін до Програми цивільного захисту населення і територій Бучанської міської територіальної громади від надзвичайних ситуацій на 2024-2026 роки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Про внесення змін до «Програми  розвитку первинної медичної допомоги Бучанської міської територіальної громади на 2025-2027 роки» та затвердження її в новій редакції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6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Про безоплатну передачу транспортного засобу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7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0"/>
              <w:jc w:val="both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Про внесення змін до Програми підтримки об’єднань співвласників багатоквартирних будинків, житлово-будівельних кооперативів, управителів багатоквартирних будинків у Бучанській міській  територіальній громаді на 2025 рік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8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безоплатне прийняття до комунальної власності Бучанської міської територіальної громади та передачу в господарське відання  та обслуговування КП «Бучасервіс» світлофорного об’єкта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9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огодження комунальному підприємству «Бучасервіс» (код ЄДРПОУ 25689882) використання земельних ділянки комунальної власності Бучанської міської ради на території Мироцького старостинського округу Бучанської міської територіальної громади з метою встановлення газотурбінної установки (ГТУ) потужністю 12,5 МВт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0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місцевої цільової програми «Забезпечення тимчасовим житлом громадян, які втратили житло внаслідок бойових дій, терористичних актів, диверсій, спричинених військовою агресією російської федерації» на 2024-2026 роки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місцевої програми розвитку соціальних послуг Бучанської міської територіальної громади на 2024-2026 роки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ередачу на баланс КНП «Бучанський центр соціальних послуг та психологічної допомоги» Бучанської міської ради міжнародної технічної допомоги у вигляді електричного скутеру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3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 внесення змін і доповнень до Програми розвитку системи освіти Бучанської міської територіальної  громади  на 2024-2026 роки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4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списання основних засобів з балансу Комунального закладу «Гаврилівський заклад загальної середньої освіти І-ІІІ ступенів» № 8 Бучанської міської ради Київської області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5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списання основних засобів з балансу Ворзельського ліцею № 10 Бучанської міської ради Київської області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6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 Комплексної програми розвитку культури Бучанської міської територіальної громади на 2024-2026 роки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7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безоплатне прийняття до комунальної власності Бучанської міської територіальної громади благодійної допомоги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8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списання необоротних активів з балансу Відділу культури, національностей та релігій Бучанської міської ради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9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безоплатну передачу необоротних активів з балансу Відділу культури, національностей та релігій Бучанської міської ради на баланс  Комунального підприємства «Бучасервіс» Бучанської міської ради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0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Програми розвитку фізичної культури і спорту Бучанської міської територіальної громади на 2024-2026 роки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Комплексної програми підтримки молоді та сприяння національно-патріотичного вихованню дітей та молоді Бучанської міської територіальної громади на 2024-2026 роки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 внесення змін до місцевої програми «Охорона і раціональне використання земель та інших природних ресурсів Бучанської міської територіальної громади» на 2024-2026 рр.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3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 внесення змін до  рішення 68 сесії  Бучанської   міської ради VІII   скликання від  24 грудня 2024 року за № 5132-68-VIII (позачергове засідання) «Про  місцевий бюджет  Бучанської міської територіальної громади на 2025 рік»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4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ередачу міжбюджетного трансферту Вишгородській районній державній (військовій) адміністрації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5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 передачу міжбюджетного трансферту</w:t>
            </w:r>
          </w:p>
          <w:p>
            <w:pPr>
              <w:pStyle w:val="Normal"/>
              <w:jc w:val="both"/>
              <w:rPr/>
            </w:pPr>
            <w:r>
              <w:rPr/>
              <w:t>в/ч А 4150 Міністерства оборони України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6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3686" w:leader="none"/>
                <w:tab w:val="left" w:pos="4852" w:leader="none"/>
                <w:tab w:val="left" w:pos="4994" w:leader="none"/>
              </w:tabs>
              <w:overflowPunct w:val="false"/>
              <w:autoSpaceDE w:val="false"/>
              <w:ind w:right="27" w:hanging="0"/>
              <w:jc w:val="both"/>
              <w:textAlignment w:val="baseline"/>
              <w:outlineLvl w:val="0"/>
              <w:rPr>
                <w:rFonts w:eastAsia="MS Mincho;ＭＳ 明朝"/>
                <w:lang w:eastAsia="uk-UA"/>
              </w:rPr>
            </w:pPr>
            <w:r>
              <w:rPr>
                <w:rFonts w:eastAsia="MS Mincho;ＭＳ 明朝"/>
                <w:lang w:eastAsia="uk-UA"/>
              </w:rPr>
              <w:t>"Про внесення змін до рішення Бучанської міської ради № 5092-66-VIІІ від 10.12.2024 «Про затвердження плану діяльності з підготовки проєктів регуляторних актів у сфері господарської діяльності на території  Бучанської  міської територіальної  громади на 2025 рік та плану-графіку проведення заходів з відстеження результативності прийнятих регуляторних актів Бучанською міською радою на 2025 рік»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7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оведення експертної грошової оцінки земельної ділянки площею 0,1393 га к. н. 3210800000:01:051:0021, в м. Буча, вул. Мрії, 26-В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8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розірвання договорів оренди земельних ділянок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9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продовження термінів  дії договорів оренди з ПКПП «Теплокомунсервіс»  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0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одовження терміну дії договору оренди нежитлового приміщення, що розташоване за адресою: Київська область, Бучанський район, сел. Ворзель, вул. Шевченка, 1-а з ФОП  Бінецьким О. В.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розгляд звернення АТ «Укрпошта» про припинення договору оренди нежитлового  приміщення комунальної власності Бучанської міської ради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одовження  терміну дії договорів оренди нежитлових приміщень для розміщення відділень  АТ «Укрпошта»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3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4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розгляд звернень ФОП Белза А. О. щодо оренди нежитлових приміщень комунальної власності Бучанської міської територіальної громади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5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розгляд звернення ФОП Наумової М. Г. щодо оренди частини нежитлового приміщення КЗ «СК «Академія спорту»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6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розгляд звернення ГО «СПОРТИВНИЙ КЛУБ «СТРОНГ ФАКТОРІ» щодо оренди частини нежитлового приміщення КЗ «СК «Академія спорту»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7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укладання договорів оренди транспортних засобів з Бучанською районною військовою адміністрацією Київської області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8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надання згоди на передачу у державну власність об’єкту незавершеного будівництва, що знаходиться за адресою: м. Буча, вул. Лесі Українки, 5, для потреб Національної поліції України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9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ипинення договору оренди частини нежитлового приміщення комунальної власності з ФОП Курілко О.А.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0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надання повноважень посадовій особі Бучанської міської ради на самопредставництво інтересів Бучанської міської територіальної громади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ередачу транспортного засобу  для потреб Збройних Сил України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структури та штатного розпису Бучанської  міської ради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3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твердження звіту з експертної грошової оцінки та продаж земельної ділянки 2000 кв.м.,</w:t>
            </w:r>
            <w:r>
              <w:rPr>
                <w:lang w:val="en-US"/>
              </w:rPr>
              <w:t xml:space="preserve"> </w:t>
            </w:r>
            <w:r>
              <w:rPr/>
              <w:t>к. н. 3210945300:01:091:0021,</w:t>
            </w:r>
            <w:r>
              <w:rPr>
                <w:lang w:val="en-US"/>
              </w:rPr>
              <w:t xml:space="preserve"> </w:t>
            </w:r>
            <w:r>
              <w:rPr/>
              <w:t>в м. Буча, вул. Шевченка, 2-є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4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твердження звіту з експертної грошової оцінки та продаж земельної ділянки 379 кв.м.</w:t>
            </w:r>
            <w:r>
              <w:rPr>
                <w:lang w:val="en-US"/>
              </w:rPr>
              <w:t xml:space="preserve"> </w:t>
            </w:r>
            <w:r>
              <w:rPr/>
              <w:t>к.н. 3210800000:01:015:0092,</w:t>
            </w:r>
            <w:r>
              <w:rPr>
                <w:lang w:val="en-US"/>
              </w:rPr>
              <w:t xml:space="preserve"> </w:t>
            </w:r>
            <w:r>
              <w:rPr/>
              <w:t xml:space="preserve">Київська обл., Бучанський район, </w:t>
            </w:r>
          </w:p>
          <w:p>
            <w:pPr>
              <w:pStyle w:val="Normal"/>
              <w:jc w:val="both"/>
              <w:rPr/>
            </w:pPr>
            <w:r>
              <w:rPr/>
              <w:t>м. Буча, вул. Левка Лук’яненка, 66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5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оведення експертної грошової оцінки земельної ділянки площею 2,0000 га к. н. 3210945600:01:073:0070, що розташована в сел. Ворзель, вул. Ковельська, 10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6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ийняття у комунальну власність транспортного засобу та передачі для  потреб Добровольчого формування Бучанської міської територіальної громади № 1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7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ийняття до комунальної власності Бучанської міської ради котелень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8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ийняття до комунальної власності гуманітарної допомоги у вигляді транспортних засобів та подальшої передачі КП «Бучатранссервіс» Бучанської міської ради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9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</w:rPr>
              <w:t>Про безоплатне прийняття у комунальну власність Бучанської міської територіальної громади гуманітарної допомоги (сонячні панелі, верстати, обладнання для адмінбудівлі ЦНАП і амбулаторії в с.Синяк)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0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ро безоплатну передачу необоротних активів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безоплатну передачу товарно-матеріальних цінностей для потреб Збройних Сил України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ередачу нежитлових приміщень з балансу Комунального підприємства «Бучасервіс» на баланс Бучанської міської ради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3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безоплатне прийняття в комунальну власність Бучанської міської територіальної громади матеріальних цінностей та передачу їх на баланс КП «Бучасервіс»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4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ередачу транспортних засобів з балансу КП «Бучасервіс» Бучанської міської ради на баланс Бучанської міської ради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5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твердження статуту Комунального підприємства «Бучазеленбуд» Бучанської міської ради у новій редакції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6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твердження штатного розпису Комунального підприємства «Бучазеленбуд» Бучанської міської ради у новій редакції.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7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ийняття до комунальної власності майна: будиночки ярмаркові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8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списання основних засобів з балансу КП «Бучазеленбуд»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9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надання статусу парку земельній ділянці за кадастровим номером 3210800000:01:119:001, що розташована в межах вулиць Тарасівська, колії Південно-Західної залізниці та вул. Д.Вишнивецького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60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3686" w:leader="none"/>
                <w:tab w:val="left" w:pos="4680" w:leader="none"/>
                <w:tab w:val="left" w:pos="5040" w:leader="none"/>
              </w:tabs>
              <w:overflowPunct w:val="false"/>
              <w:autoSpaceDE w:val="false"/>
              <w:ind w:right="28" w:hanging="0"/>
              <w:jc w:val="both"/>
              <w:textAlignment w:val="baseline"/>
              <w:outlineLvl w:val="0"/>
              <w:rPr>
                <w:rFonts w:eastAsia="MS Mincho;ＭＳ 明朝"/>
                <w:color w:val="000000"/>
                <w:lang w:eastAsia="uk-UA"/>
              </w:rPr>
            </w:pPr>
            <w:r>
              <w:rPr>
                <w:rFonts w:eastAsia="MS Mincho;ＭＳ 明朝"/>
                <w:color w:val="000000"/>
                <w:lang w:eastAsia="uk-UA"/>
              </w:rPr>
              <w:t>Про внесення змін до Статуту комунального підприємства «Муніципальна безпека» Бучанської міської ради та призначення Мазіна Петра Краснославовича фахівцем з організації заходів охорони.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6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3686" w:leader="none"/>
                <w:tab w:val="left" w:pos="4680" w:leader="none"/>
                <w:tab w:val="left" w:pos="5040" w:leader="none"/>
              </w:tabs>
              <w:overflowPunct w:val="false"/>
              <w:autoSpaceDE w:val="false"/>
              <w:ind w:right="28" w:hanging="0"/>
              <w:jc w:val="both"/>
              <w:textAlignment w:val="baseline"/>
              <w:outlineLvl w:val="0"/>
              <w:rPr>
                <w:rFonts w:eastAsia="MS Mincho;ＭＳ 明朝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 xml:space="preserve"> </w:t>
            </w:r>
            <w:r>
              <w:rPr>
                <w:rFonts w:eastAsia="MS Mincho;ＭＳ 明朝"/>
                <w:color w:val="000000"/>
                <w:lang w:eastAsia="uk-UA"/>
              </w:rPr>
              <w:t xml:space="preserve">Про затвердження вулиць в масиві «Індустріальний парк «Буча Техно Гарден», що розташований в межах Бучанської міської територіальної громади  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6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3686" w:leader="none"/>
                <w:tab w:val="left" w:pos="4680" w:leader="none"/>
                <w:tab w:val="left" w:pos="5040" w:leader="none"/>
              </w:tabs>
              <w:overflowPunct w:val="false"/>
              <w:autoSpaceDE w:val="false"/>
              <w:ind w:right="28" w:hanging="0"/>
              <w:jc w:val="both"/>
              <w:textAlignment w:val="baseline"/>
              <w:outlineLvl w:val="0"/>
              <w:rPr>
                <w:rFonts w:eastAsia="MS Mincho;ＭＳ 明朝"/>
                <w:color w:val="000000"/>
                <w:lang w:eastAsia="uk-UA"/>
              </w:rPr>
            </w:pPr>
            <w:r>
              <w:rPr>
                <w:rFonts w:eastAsia="MS Mincho;ＭＳ 明朝"/>
                <w:color w:val="000000"/>
                <w:lang w:eastAsia="uk-UA"/>
              </w:rPr>
              <w:t>Про розробку детального плану території, орієнтовною площею 49,32 га, для будівництва  виробничих, складських та офісно-адміністративних будівель індустріального парку на території, що розташована поза межами селища Бабинці, Бучанської міської територіальної громади, Бучанського району, Київської області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63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3686" w:leader="none"/>
                <w:tab w:val="left" w:pos="4680" w:leader="none"/>
                <w:tab w:val="left" w:pos="5040" w:leader="none"/>
              </w:tabs>
              <w:overflowPunct w:val="false"/>
              <w:autoSpaceDE w:val="false"/>
              <w:ind w:right="28" w:hanging="0"/>
              <w:jc w:val="both"/>
              <w:textAlignment w:val="baseline"/>
              <w:outlineLvl w:val="0"/>
              <w:rPr>
                <w:rFonts w:eastAsia="MS Mincho;ＭＳ 明朝"/>
                <w:color w:val="000000"/>
                <w:lang w:eastAsia="uk-UA"/>
              </w:rPr>
            </w:pPr>
            <w:r>
              <w:rPr>
                <w:rFonts w:eastAsia="MS Mincho;ＭＳ 明朝"/>
                <w:color w:val="000000"/>
                <w:lang w:eastAsia="uk-UA"/>
              </w:rPr>
              <w:t>Про розробку детального плану території, орієнтовною площею 15,0 га, для будівництва виробничих, складських та офісних будівель індустріального парку на земельних ділянках з кадастровими номерами: 3222484800:03:010:0035, 3222484800:03:010:5201, 3222484800:03:010:0036, 3222484800:03:010:0012, 3222484800:03:010:0006, що розташовані поза межами села Мироцьке, Бучанської міської територіальної громади, Бучанського району, Київської області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64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затвердження експертно грошової оцінки земельної ділянки , включення до переліку з/д, які виставлятимуться на земельні торги окремими лотами, встановлення стартової ціни та продаж з/д у власність, для будівництва та обслуговування житлового будинку господарських будівель та споруд ( присадибна ділянка)  ( к.н. 3210800000:01:140:0016) вул. Л. Качинського, б/н м. Буча.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65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затвердження експертно грошової оцінки земельної ділянки , включення до переліку з/д, які виставлятимуться на земельні торги окремими лотами, встановлення стартової ціни та продаж з/д у власність, для будівництва та обслуговування житлового будинку господарських будівель та споруд ( присадибна ділянка)  ( к.н. 3210800000:01:038:0009) вул. Полтавська, б/н м. Буча.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66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затвердження експертно грошової оцінки земельної ділянки , включення до переліку з/д, які виставлятимуться на земельні торги окремими лотами, встановлення стартової ціни та продаж з/д у власність, для будівництва та обслуговування житлового будинку господарських будівель та споруд (присадибна ділянка) ( к.н. 3210800000:01:065:0044) вул. Мрії,10-А,м. Буча.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67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ро затвердження проєкту землеустрою щодо відведення земельної ділянки комунальної власності Бучанської міської ради з цільовим призначенням 14.02 «для розміщення, будівництва, експлуатації та обслуговування будівель і споруд об’єктів передачі електричної енергії», яка розташована за адресою: Київська область, Бучанський район, на території Мироцького старостинського округу Бучанської міської територіальної громади  (к.н. 3222484800:03:021:0018) 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68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ро затвердження проєкту землеустрою щодо відведення земельної ділянки комунальної власності Бучанській міській раді для будівництва та обслуговування об’єктів рекреаційного призначення (код КВЦПЗД 07.01), що розташована в Київській області, Бучанського району, м. Буча, на розі вул. Інститутська та вул. Ярослава Мудрого  (к. н. 3210800000:01:045:0040)                                   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69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затвердження технічної документації з нормативної грошової оцінки земельних ділянок в межах (Бабинецького, Здвижівського, Мироцького, Блиставицького, Луб’янського старостинських округів) Бучанської міської територіальної громади Бучанського району, Київської області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70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затвердження Положення про оренду земельних ділянок комунальної власності Бучанської міської ради. Затвердження типової форми договору оренди земельної ділянки.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7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затвердження ставок орендної плати за земельні ділянки на території Ворзельського старостинського округу Бучанської міської територіальної громади.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7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затвердження ставок орендної плати за земельні ділянки на території Бабинецького, Здвижівського, Мироцького, Блиставицького, Синяківського, Гаврилівського, Луб’янського старостинських округів Бучанської міської територіальної громади.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73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внесення змін до додатку до рішення Бучанської міської ради від 22.12.2023 №4099-53-</w:t>
            </w:r>
            <w:r>
              <w:rPr>
                <w:bCs/>
                <w:lang w:val="en-US"/>
              </w:rPr>
              <w:t>VIII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«Ставки орендної плати за земельні ділянки на території міста Буча».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74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both"/>
              <w:rPr/>
            </w:pPr>
            <w:r>
              <w:rPr/>
              <w:t>Про</w:t>
            </w:r>
            <w:r>
              <w:rPr>
                <w:lang w:val="en-US"/>
              </w:rPr>
              <w:t> </w:t>
            </w:r>
            <w:r>
              <w:rPr/>
              <w:t>затвердження</w:t>
            </w:r>
            <w:r>
              <w:rPr>
                <w:lang w:val="en-US"/>
              </w:rPr>
              <w:t> </w:t>
            </w:r>
            <w:r>
              <w:rPr/>
              <w:t>документації</w:t>
            </w:r>
            <w:r>
              <w:rPr>
                <w:lang w:val="en-US"/>
              </w:rPr>
              <w:t> </w:t>
            </w:r>
            <w:r>
              <w:rPr/>
              <w:t>із землеустрою.                                Про передачу в постійне користування відділу культури, національностей та релігій Бучанської міської ради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/>
              <w:t>земельної</w:t>
            </w:r>
            <w:r>
              <w:rPr>
                <w:lang w:val="en-US"/>
              </w:rPr>
              <w:t> </w:t>
            </w:r>
            <w:r>
              <w:rPr/>
              <w:t>ділянки (к. н.</w:t>
            </w:r>
            <w:bookmarkStart w:id="1" w:name="_Hlk201839459"/>
            <w:r>
              <w:rPr>
                <w:color w:val="000000"/>
              </w:rPr>
              <w:t>3221082501:01:017:00</w:t>
            </w:r>
            <w:bookmarkEnd w:id="1"/>
            <w:r>
              <w:rPr>
                <w:color w:val="000000"/>
              </w:rPr>
              <w:t>80),</w:t>
            </w:r>
            <w:r>
              <w:rPr/>
              <w:t xml:space="preserve"> по вул.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/>
              <w:t>Центральна, 104, в с. Здвижівка для будівництва та обслуговування будівель закладів культурно-просвітницького обслуговування.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75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720"/>
              <w:jc w:val="both"/>
              <w:rPr/>
            </w:pPr>
            <w:bookmarkStart w:id="2" w:name="_Hlk178927328"/>
            <w:r>
              <w:rPr/>
              <w:t>Про</w:t>
            </w:r>
            <w:r>
              <w:rPr>
                <w:lang w:val="en-US"/>
              </w:rPr>
              <w:t> </w:t>
            </w:r>
            <w:r>
              <w:rPr/>
              <w:t>з Про затвердження</w:t>
            </w:r>
            <w:r>
              <w:rPr>
                <w:lang w:val="en-US"/>
              </w:rPr>
              <w:t> </w:t>
            </w:r>
            <w:r>
              <w:rPr/>
              <w:t>документації</w:t>
            </w:r>
            <w:r>
              <w:rPr>
                <w:lang w:val="en-US"/>
              </w:rPr>
              <w:t> </w:t>
            </w:r>
            <w:r>
              <w:rPr/>
              <w:t>із землеустрою.  Про передачу в постійне користування відділу культури, національностей та релігій Бучанської міської ради земельної</w:t>
            </w:r>
            <w:r>
              <w:rPr>
                <w:lang w:val="en-US"/>
              </w:rPr>
              <w:t> </w:t>
            </w:r>
            <w:r>
              <w:rPr/>
              <w:t>ділянки (к. н</w:t>
            </w:r>
            <w:bookmarkStart w:id="3" w:name="_Hlk201822967"/>
            <w:r>
              <w:rPr/>
              <w:t xml:space="preserve">. </w:t>
            </w:r>
            <w:bookmarkStart w:id="4" w:name="_Hlk201823871"/>
            <w:bookmarkStart w:id="5" w:name="_Hlk201820927"/>
            <w:bookmarkStart w:id="6" w:name="_Hlk201761551"/>
            <w:r>
              <w:rPr>
                <w:color w:val="000000"/>
              </w:rPr>
              <w:t>3221055301:01:002:00</w:t>
            </w:r>
            <w:bookmarkEnd w:id="3"/>
            <w:bookmarkEnd w:id="5"/>
            <w:bookmarkEnd w:id="6"/>
            <w:r>
              <w:rPr>
                <w:color w:val="000000"/>
              </w:rPr>
              <w:t>17</w:t>
            </w:r>
            <w:bookmarkEnd w:id="4"/>
            <w:r>
              <w:rPr>
                <w:color w:val="000000"/>
              </w:rPr>
              <w:t>),</w:t>
            </w:r>
            <w:r>
              <w:rPr/>
              <w:t xml:space="preserve"> по вул. </w:t>
            </w:r>
            <w:bookmarkStart w:id="7" w:name="_Hlk172617688"/>
            <w:bookmarkStart w:id="8" w:name="_Hlk170743018"/>
            <w:r>
              <w:rPr/>
              <w:t xml:space="preserve">Незалежності, 2, в </w:t>
            </w:r>
            <w:bookmarkEnd w:id="7"/>
            <w:bookmarkEnd w:id="8"/>
            <w:r>
              <w:rPr/>
              <w:t>с. Буда Бабинецька для будівництва та обслуговування будівель закладів культурно просвітницького обслуговування</w:t>
            </w:r>
            <w:bookmarkEnd w:id="2"/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76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</w:t>
            </w:r>
            <w:r>
              <w:rPr>
                <w:lang w:val="en-US"/>
              </w:rPr>
              <w:t> </w:t>
            </w:r>
            <w:r>
              <w:rPr/>
              <w:t>затвердження</w:t>
            </w:r>
            <w:r>
              <w:rPr>
                <w:lang w:val="en-US"/>
              </w:rPr>
              <w:t> </w:t>
            </w:r>
            <w:r>
              <w:rPr/>
              <w:t>документації</w:t>
            </w:r>
            <w:r>
              <w:rPr>
                <w:lang w:val="en-US"/>
              </w:rPr>
              <w:t> </w:t>
            </w:r>
            <w:r>
              <w:rPr/>
              <w:t>із землеустрою.  Пр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дачу в постійне користування відділу культури, національностей та релігій Бучанської міської ради </w:t>
            </w:r>
          </w:p>
          <w:p>
            <w:pPr>
              <w:pStyle w:val="Normal"/>
              <w:jc w:val="both"/>
              <w:rPr/>
            </w:pPr>
            <w:r>
              <w:rPr/>
              <w:t>земельної</w:t>
            </w:r>
            <w:r>
              <w:rPr>
                <w:lang w:val="en-US"/>
              </w:rPr>
              <w:t> </w:t>
            </w:r>
            <w:r>
              <w:rPr/>
              <w:t>ділянки (</w:t>
            </w:r>
            <w:bookmarkStart w:id="9" w:name="_Hlk201840456"/>
            <w:r>
              <w:rPr/>
              <w:t xml:space="preserve">к. н. </w:t>
            </w:r>
            <w:r>
              <w:rPr>
                <w:color w:val="000000"/>
              </w:rPr>
              <w:t>3221882001:06:094:0003</w:t>
            </w:r>
            <w:bookmarkEnd w:id="9"/>
            <w:r>
              <w:rPr>
                <w:color w:val="000000"/>
              </w:rPr>
              <w:t>),</w:t>
            </w:r>
            <w:r>
              <w:rPr/>
              <w:t xml:space="preserve">  по вул.</w:t>
            </w:r>
          </w:p>
          <w:p>
            <w:pPr>
              <w:pStyle w:val="Normal"/>
              <w:jc w:val="both"/>
              <w:rPr/>
            </w:pPr>
            <w:r>
              <w:rPr/>
              <w:t>Свято-Троїцька, 66, в с. Гаврилівка для будівництва та обслуговування будівель закладів культурно-просвітницького обслуговування.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77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both"/>
              <w:rPr/>
            </w:pPr>
            <w:r>
              <w:rPr/>
              <w:t>Про</w:t>
            </w:r>
            <w:r>
              <w:rPr>
                <w:lang w:val="en-US"/>
              </w:rPr>
              <w:t> </w:t>
            </w:r>
            <w:r>
              <w:rPr/>
              <w:t>затвердження</w:t>
            </w:r>
            <w:r>
              <w:rPr>
                <w:lang w:val="en-US"/>
              </w:rPr>
              <w:t> </w:t>
            </w:r>
            <w:r>
              <w:rPr/>
              <w:t>документації</w:t>
            </w:r>
            <w:r>
              <w:rPr>
                <w:lang w:val="en-US"/>
              </w:rPr>
              <w:t> </w:t>
            </w:r>
            <w:r>
              <w:rPr/>
              <w:t>із землеустрою. Про передачу в постійне користування відділу культури, національностей та релігій Бучанської міської ради земельної</w:t>
            </w:r>
            <w:r>
              <w:rPr>
                <w:lang w:val="en-US"/>
              </w:rPr>
              <w:t> </w:t>
            </w:r>
            <w:r>
              <w:rPr/>
              <w:t xml:space="preserve">ділянки (к. н. </w:t>
            </w:r>
            <w:r>
              <w:rPr>
                <w:color w:val="000000"/>
              </w:rPr>
              <w:t>3210800000:01:008:0021),</w:t>
            </w:r>
            <w:r>
              <w:rPr/>
              <w:t xml:space="preserve"> по вул. Михайла Гориня, 2, в місті Буча для будівництва та обслуговування будівель закладів культурно-просвітницького обслуговування.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78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розгляд звернення відділу освіти Бучанської міської ради, земельна ділянка к.н.3210945600:01:038:0059 селище Ворзель вул. Курортна,37.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79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8" w:hanging="720"/>
              <w:jc w:val="both"/>
              <w:rPr/>
            </w:pPr>
            <w:r>
              <w:rPr/>
              <w:t>Про дозвіл на розробку документації із землеустрою щодо</w:t>
            </w:r>
          </w:p>
          <w:p>
            <w:pPr>
              <w:pStyle w:val="Normal"/>
              <w:ind w:left="748" w:hanging="720"/>
              <w:jc w:val="both"/>
              <w:rPr/>
            </w:pPr>
            <w:r>
              <w:rPr/>
              <w:t>інвентаризації земель, земельної ділянки під існуючим</w:t>
            </w:r>
          </w:p>
          <w:p>
            <w:pPr>
              <w:pStyle w:val="Normal"/>
              <w:ind w:left="748" w:hanging="720"/>
              <w:jc w:val="both"/>
              <w:rPr/>
            </w:pPr>
            <w:r>
              <w:rPr/>
              <w:t>об’єктом , споруда цивільного захисту-укриття, вул.</w:t>
            </w:r>
          </w:p>
          <w:p>
            <w:pPr>
              <w:pStyle w:val="Normal"/>
              <w:ind w:left="748" w:hanging="720"/>
              <w:jc w:val="both"/>
              <w:rPr/>
            </w:pPr>
            <w:r>
              <w:rPr/>
              <w:t xml:space="preserve">Тарасівська, м.Буча 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80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8" w:hanging="720"/>
              <w:jc w:val="both"/>
              <w:rPr/>
            </w:pPr>
            <w:r>
              <w:rPr/>
              <w:t>Про розгляд звернення Управління соціальної політики</w:t>
            </w:r>
          </w:p>
          <w:p>
            <w:pPr>
              <w:pStyle w:val="Normal"/>
              <w:ind w:left="748" w:hanging="720"/>
              <w:jc w:val="both"/>
              <w:rPr/>
            </w:pPr>
            <w:r>
              <w:rPr/>
              <w:t>Бучанської міської ради. Пронадання дозволу на</w:t>
            </w:r>
          </w:p>
          <w:p>
            <w:pPr>
              <w:pStyle w:val="Normal"/>
              <w:ind w:left="28" w:hanging="0"/>
              <w:jc w:val="both"/>
              <w:rPr/>
            </w:pPr>
            <w:r>
              <w:rPr/>
              <w:t xml:space="preserve">відведення земельної ділянки, площею 0,1 га, для будівництва будинку-дитячого будинку сімейного типу в місту Буча по вул. Києво-Мироцька.  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8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8" w:hanging="720"/>
              <w:jc w:val="both"/>
              <w:rPr/>
            </w:pPr>
            <w:r>
              <w:rPr/>
              <w:t>Про надання дозволу на розробку технічної документації</w:t>
            </w:r>
          </w:p>
          <w:p>
            <w:pPr>
              <w:pStyle w:val="Normal"/>
              <w:ind w:left="748" w:hanging="720"/>
              <w:jc w:val="both"/>
              <w:rPr/>
            </w:pPr>
            <w:r>
              <w:rPr/>
              <w:t>із землеустрою щодо інвентаризації земель, земельних</w:t>
            </w:r>
          </w:p>
          <w:p>
            <w:pPr>
              <w:pStyle w:val="Normal"/>
              <w:ind w:left="748" w:hanging="720"/>
              <w:jc w:val="both"/>
              <w:rPr/>
            </w:pPr>
            <w:r>
              <w:rPr/>
              <w:t>ділянок , в селищі Бабинці .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8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8" w:hanging="720"/>
              <w:jc w:val="both"/>
              <w:rPr/>
            </w:pPr>
            <w:r>
              <w:rPr/>
              <w:t>Про надання дозволу на розробку документації із</w:t>
            </w:r>
          </w:p>
          <w:p>
            <w:pPr>
              <w:pStyle w:val="Normal"/>
              <w:ind w:left="748" w:hanging="720"/>
              <w:jc w:val="both"/>
              <w:rPr/>
            </w:pPr>
            <w:r>
              <w:rPr/>
              <w:t xml:space="preserve">землеустрою ( земельна ділянка </w:t>
            </w:r>
          </w:p>
          <w:p>
            <w:pPr>
              <w:pStyle w:val="Normal"/>
              <w:ind w:left="748" w:hanging="720"/>
              <w:jc w:val="both"/>
              <w:rPr/>
            </w:pPr>
            <w:r>
              <w:rPr/>
              <w:t>комунальної власності ( к.н. 320945300:01:058:0034).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83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8" w:hanging="720"/>
              <w:jc w:val="both"/>
              <w:rPr/>
            </w:pPr>
            <w:r>
              <w:rPr/>
              <w:t>Про розгляд звернення КПГХ « Продсервіс» (земельна</w:t>
            </w:r>
          </w:p>
          <w:p>
            <w:pPr>
              <w:pStyle w:val="Normal"/>
              <w:ind w:left="748" w:hanging="720"/>
              <w:jc w:val="both"/>
              <w:rPr/>
            </w:pPr>
            <w:r>
              <w:rPr/>
              <w:t>ділянка комунальної власності вул. Сілезька,/23, м. Буча.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84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 затвердження документації із землеустрою.  Про передачу в оренду  земельної ділянки (</w:t>
            </w:r>
            <w:bookmarkStart w:id="10" w:name="_Hlk200640083"/>
            <w:r>
              <w:rPr/>
              <w:t xml:space="preserve">к. н. </w:t>
            </w:r>
            <w:bookmarkStart w:id="11" w:name="_Hlk200636615"/>
            <w:bookmarkStart w:id="12" w:name="_Hlk173328641"/>
            <w:bookmarkStart w:id="13" w:name="_Hlk172620326"/>
            <w:bookmarkStart w:id="14" w:name="_Hlk172617800"/>
            <w:bookmarkStart w:id="15" w:name="_Hlk170800113"/>
            <w:bookmarkStart w:id="16" w:name="_Hlk170743099"/>
            <w:bookmarkStart w:id="17" w:name="_Hlk165281963"/>
            <w:bookmarkStart w:id="18" w:name="_Hlk165276236"/>
            <w:r>
              <w:rPr>
                <w:color w:val="000000"/>
              </w:rPr>
              <w:t>3210800000:01:010:0</w:t>
            </w:r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r>
              <w:rPr>
                <w:color w:val="000000"/>
              </w:rPr>
              <w:t>0</w:t>
            </w:r>
            <w:bookmarkEnd w:id="10"/>
            <w:bookmarkEnd w:id="11"/>
            <w:r>
              <w:rPr>
                <w:color w:val="000000"/>
              </w:rPr>
              <w:t>25),</w:t>
            </w:r>
            <w:r>
              <w:rPr/>
              <w:t xml:space="preserve"> по вул. </w:t>
            </w:r>
            <w:bookmarkStart w:id="19" w:name="_Hlk172620041"/>
            <w:bookmarkStart w:id="20" w:name="_Hlk172619002"/>
            <w:bookmarkStart w:id="21" w:name="_Hlk170800187"/>
            <w:bookmarkStart w:id="22" w:name="_Hlk173328545"/>
            <w:r>
              <w:rPr/>
              <w:t xml:space="preserve">Левка Лук’яненка, </w:t>
            </w:r>
            <w:bookmarkEnd w:id="22"/>
            <w:r>
              <w:rPr/>
              <w:t>7-А,</w:t>
            </w:r>
            <w:bookmarkEnd w:id="21"/>
            <w:r>
              <w:rPr/>
              <w:t xml:space="preserve"> в </w:t>
            </w:r>
            <w:bookmarkEnd w:id="19"/>
            <w:bookmarkEnd w:id="20"/>
            <w:r>
              <w:rPr/>
              <w:t>місті Буча багатопрофільному орендно-кооперативному підприємству «ПОЛІСТІМ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85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розгляд звернення гр. Тищенко О.М. Про передачу в оренду земельної ділянки к. н. </w:t>
            </w:r>
            <w:r>
              <w:rPr>
                <w:color w:val="000000"/>
              </w:rPr>
              <w:t>3222484801:01:026:5007,</w:t>
            </w:r>
            <w:r>
              <w:rPr/>
              <w:t xml:space="preserve"> </w:t>
            </w:r>
            <w:r>
              <w:rPr>
                <w:color w:val="000000"/>
              </w:rPr>
              <w:t>по вул. Центральна, 1-А в с. Мироцьке.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86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3" w:name="_Hlk182402137"/>
            <w:r>
              <w:rPr/>
              <w:t>Про розгляд звернення  Сударкіной Тамари Анатоліївни щодо внесення змін до договору оренди земельної ділянки к.н. 3221084001:01:002:0074 село Луб’янка вул. Харківська,б/н.</w:t>
            </w:r>
            <w:bookmarkEnd w:id="23"/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87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bookmarkStart w:id="24" w:name="_Hlk174714595"/>
            <w:bookmarkStart w:id="25" w:name="_Hlk178598399"/>
            <w:r>
              <w:rPr>
                <w:bCs/>
              </w:rPr>
              <w:t xml:space="preserve">Про розгляд звернення  ТОВ «НОВУС 1»  земельна ділянка </w:t>
            </w:r>
            <w:r>
              <w:rPr>
                <w:rFonts w:eastAsia="Calibri"/>
                <w:bCs/>
              </w:rPr>
              <w:t>(к. н. 3210800000</w:t>
            </w:r>
            <w:r>
              <w:rPr>
                <w:rFonts w:eastAsia="Calibri"/>
                <w:bCs/>
                <w:lang w:val="ru-RU"/>
              </w:rPr>
              <w:t>:01:</w:t>
            </w:r>
            <w:r>
              <w:rPr>
                <w:rFonts w:eastAsia="Calibri"/>
                <w:bCs/>
              </w:rPr>
              <w:t>130</w:t>
            </w:r>
            <w:r>
              <w:rPr>
                <w:rFonts w:eastAsia="Calibri"/>
                <w:bCs/>
                <w:lang w:val="ru-RU"/>
              </w:rPr>
              <w:t>:0</w:t>
            </w:r>
            <w:r>
              <w:rPr>
                <w:rFonts w:eastAsia="Calibri"/>
                <w:bCs/>
              </w:rPr>
              <w:t>001)</w:t>
            </w:r>
          </w:p>
          <w:p>
            <w:pPr>
              <w:pStyle w:val="Normal"/>
              <w:jc w:val="both"/>
              <w:rPr/>
            </w:pPr>
            <w:bookmarkStart w:id="26" w:name="_Hlk178598399"/>
            <w:r>
              <w:rPr>
                <w:rFonts w:eastAsia="Calibri"/>
                <w:bCs/>
              </w:rPr>
              <w:t xml:space="preserve">по вул. </w:t>
            </w:r>
            <w:bookmarkEnd w:id="26"/>
            <w:r>
              <w:rPr>
                <w:rFonts w:eastAsia="Calibri"/>
                <w:bCs/>
              </w:rPr>
              <w:t>Вокзальна, 2-г, в м. Буча.</w:t>
            </w:r>
            <w:bookmarkEnd w:id="24"/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88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 розгляд звернення Дон П.М. земельна ділянка (к.н. </w:t>
            </w:r>
            <w:r>
              <w:rPr>
                <w:rFonts w:eastAsia="Calibri"/>
                <w:bCs/>
              </w:rPr>
              <w:t>3221887501:05:088:0001</w:t>
            </w:r>
            <w:r>
              <w:rPr>
                <w:rFonts w:eastAsia="Calibri"/>
              </w:rPr>
              <w:t>) вул. Депутатська, 2, с. Синяк.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89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 розгляд звернення Рогожина А.В. земельна ділянка(к.н. 3210945300:01:082:0090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</w:rPr>
              <w:t>вул. Революції Гідності,5, м. Буча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90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</w:rPr>
              <w:t xml:space="preserve">Про розгляд звернення  ТОВ «МАСТЕР ДИЛЕР» земельна ділянка </w:t>
            </w:r>
            <w:r>
              <w:rPr>
                <w:rFonts w:eastAsia="Calibri"/>
                <w:bCs/>
              </w:rPr>
              <w:t>(к. н. 3222484800:03:011:0016) розташована на території  Мироцького старостинського округу.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9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 xml:space="preserve">Про розгляд звернення ТОВ «Лідер» щодо продовження (поновлення)  строку дії договору оренди земельної ділянки </w:t>
            </w:r>
            <w:r>
              <w:rPr>
                <w:rFonts w:eastAsia="Calibri"/>
                <w:bCs/>
              </w:rPr>
              <w:t>(к. н. 3210945300:01:128:0002) по вул. Депутатська, 1-Б,Буча.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9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firstLine="45"/>
              <w:jc w:val="both"/>
              <w:rPr>
                <w:bCs/>
              </w:rPr>
            </w:pPr>
            <w:r>
              <w:rPr>
                <w:bCs/>
              </w:rPr>
              <w:t xml:space="preserve">Про розгляд звернення  ТОВ «ЛЬОВІН ГРУП» щодо продовження (поновлення) строку дії договору оренди земельної ділянки </w:t>
            </w:r>
            <w:r>
              <w:rPr>
                <w:rFonts w:eastAsia="Calibri"/>
                <w:bCs/>
              </w:rPr>
              <w:t>(к. н. 3210945300:01:106:0050)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по вул. Садова, 80-А, в м. Буча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93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firstLine="45"/>
              <w:jc w:val="both"/>
              <w:rPr>
                <w:bCs/>
              </w:rPr>
            </w:pPr>
            <w:bookmarkStart w:id="27" w:name="_Hlk178926442"/>
            <w:bookmarkStart w:id="28" w:name="_Hlk180400928"/>
            <w:bookmarkStart w:id="29" w:name="_Hlk172706200"/>
            <w:r>
              <w:rPr>
                <w:bCs/>
              </w:rPr>
              <w:t xml:space="preserve">Про розгляд звернення </w:t>
            </w:r>
            <w:bookmarkStart w:id="30" w:name="_Hlk172705025"/>
            <w:r>
              <w:rPr>
                <w:bCs/>
              </w:rPr>
              <w:t xml:space="preserve">ПрАТ «ДТЕК Київські регіональні електромережі» щодо  </w:t>
            </w:r>
            <w:bookmarkEnd w:id="30"/>
            <w:r>
              <w:rPr>
                <w:bCs/>
              </w:rPr>
              <w:t xml:space="preserve">продовження (поновлення) строку дії договору оренди земельної ділянки </w:t>
            </w:r>
            <w:bookmarkEnd w:id="27"/>
            <w:bookmarkEnd w:id="28"/>
            <w:bookmarkEnd w:id="29"/>
            <w:r>
              <w:rPr>
                <w:bCs/>
              </w:rPr>
              <w:t>(к.н. 3210800000:01:051:0005) по вул. Мрії в м. Буча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94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 xml:space="preserve">Про розгляд звернення  ФОП Кіняр Тетяни Григорівни про поновлення (продовження) строку дії  договору </w:t>
            </w:r>
            <w:bookmarkStart w:id="31" w:name="_Hlk172705042"/>
            <w:r>
              <w:rPr>
                <w:bCs/>
              </w:rPr>
              <w:t xml:space="preserve">№ 23 від </w:t>
            </w:r>
            <w:bookmarkEnd w:id="31"/>
            <w:r>
              <w:rPr>
                <w:bCs/>
              </w:rPr>
              <w:t xml:space="preserve">21.08.2023  про встановлення особистого строкового сервітуту.  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95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 xml:space="preserve">Про розгляд звернення  ФОП Кожушка Євгена Васильовича про поновлення (продовження) строку дії  договору № 16 від 01.11.2022  про встановлення особистого строкового сервітуту. 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96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 xml:space="preserve">Про розгляд звернення ФОП Федоренко Ірини Миколаївни про поновлення (продовження) строку дії договору № 14 від 14.05.2021 про встановлення особистого строкового сервітуту. 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97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 xml:space="preserve">Про розгляд звернення  ФОП Чернишевої Наталії Анатоліївни про поновлення (продовження) строку дії  договору № 02 від 04.07.2014  про встановлення особистого строкового сервітуту. 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98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надання дозволу ФОП Снітко О.С. на укладання договору про встановленн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особистого строкового сервітуту м. Буча вул. Л.Качинського. 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99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емельної ділянки (к. н. </w:t>
            </w:r>
            <w:r>
              <w:rPr>
                <w:color w:val="000000"/>
              </w:rPr>
              <w:t>3210945600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032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 xml:space="preserve">0006), </w:t>
            </w:r>
            <w:r>
              <w:rPr/>
              <w:t>вул. Бориса Лятошинського, 24, селище Ворзель</w:t>
            </w:r>
          </w:p>
          <w:p>
            <w:pPr>
              <w:pStyle w:val="Style15"/>
              <w:jc w:val="both"/>
              <w:rPr>
                <w:bCs/>
              </w:rPr>
            </w:pPr>
            <w:r>
              <w:rPr/>
              <w:t>гр. Нелюбіну Роману Володимировичу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00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емельної ділянки (к. н.  </w:t>
            </w:r>
            <w:r>
              <w:rPr>
                <w:color w:val="000000"/>
              </w:rPr>
              <w:t>3210945600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032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0016</w:t>
            </w:r>
            <w:r>
              <w:rPr/>
              <w:t xml:space="preserve">   </w:t>
            </w:r>
            <w:r>
              <w:rPr>
                <w:color w:val="000000"/>
              </w:rPr>
              <w:t xml:space="preserve">), </w:t>
            </w:r>
            <w:r>
              <w:rPr/>
              <w:t>вул. Бориса Лятошинського, 26, селище Ворзель</w:t>
            </w:r>
          </w:p>
          <w:p>
            <w:pPr>
              <w:pStyle w:val="Style15"/>
              <w:jc w:val="both"/>
              <w:rPr>
                <w:bCs/>
              </w:rPr>
            </w:pPr>
            <w:r>
              <w:rPr/>
              <w:t>гр. Нелюбіній Наталії Володимирівні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0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емельної ділянки (к. н. </w:t>
            </w:r>
            <w:r>
              <w:rPr>
                <w:color w:val="000000"/>
              </w:rPr>
              <w:t>3210800000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:129:</w:t>
            </w:r>
            <w:r>
              <w:rPr>
                <w:color w:val="000000"/>
              </w:rPr>
              <w:t xml:space="preserve">0119), </w:t>
            </w:r>
            <w:r>
              <w:rPr/>
              <w:t>вул. Яблунська, 238, місто Буча</w:t>
            </w:r>
          </w:p>
          <w:p>
            <w:pPr>
              <w:pStyle w:val="Normal"/>
              <w:jc w:val="both"/>
              <w:rPr/>
            </w:pPr>
            <w:r>
              <w:rPr/>
              <w:t>гр. Ковалевській Світлані Олександрівні,</w:t>
            </w:r>
          </w:p>
          <w:p>
            <w:pPr>
              <w:pStyle w:val="Normal"/>
              <w:jc w:val="both"/>
              <w:rPr/>
            </w:pPr>
            <w:r>
              <w:rPr/>
              <w:t>гр. Ковалевському Володимиру Олександровичу,</w:t>
            </w:r>
          </w:p>
          <w:p>
            <w:pPr>
              <w:pStyle w:val="Normal"/>
              <w:jc w:val="both"/>
              <w:rPr/>
            </w:pPr>
            <w:r>
              <w:rPr/>
              <w:t>гр.Ковалевській Вікторії Олександрівні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0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емельної ділянки (к. н. </w:t>
            </w:r>
            <w:r>
              <w:rPr>
                <w:color w:val="000000"/>
              </w:rPr>
              <w:t>3221084001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006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 xml:space="preserve">0220), </w:t>
            </w:r>
            <w:r>
              <w:rPr/>
              <w:t>вул. Квіткова, 10, село Луб’янка</w:t>
            </w:r>
          </w:p>
          <w:p>
            <w:pPr>
              <w:pStyle w:val="Normal"/>
              <w:jc w:val="both"/>
              <w:rPr/>
            </w:pPr>
            <w:r>
              <w:rPr/>
              <w:t>гр. Шевляковій Олені Федорівні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03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емельної ділянки (к. н. </w:t>
            </w:r>
            <w:r>
              <w:rPr>
                <w:color w:val="000000"/>
              </w:rPr>
              <w:t>3210800000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011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 xml:space="preserve">0013), </w:t>
            </w:r>
            <w:r>
              <w:rPr/>
              <w:t>вул. Чорних Запорожців 15, місто Буча</w:t>
            </w:r>
          </w:p>
          <w:p>
            <w:pPr>
              <w:pStyle w:val="Normal"/>
              <w:jc w:val="both"/>
              <w:rPr/>
            </w:pPr>
            <w:r>
              <w:rPr/>
              <w:t>гр. Северін Наталії Федорівні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04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емельної ділянки (к. н. </w:t>
            </w:r>
            <w:r>
              <w:rPr>
                <w:color w:val="000000"/>
              </w:rPr>
              <w:t>3210800000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111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0014), про</w:t>
            </w:r>
            <w:r>
              <w:rPr/>
              <w:t xml:space="preserve">вул. Волонтерський, 7, місто Буча </w:t>
            </w:r>
          </w:p>
          <w:p>
            <w:pPr>
              <w:pStyle w:val="Normal"/>
              <w:jc w:val="both"/>
              <w:rPr/>
            </w:pPr>
            <w:r>
              <w:rPr/>
              <w:t>гр. Возному Миколі Васильовичу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05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емельної ділянки (к. н. </w:t>
            </w:r>
            <w:r>
              <w:rPr>
                <w:color w:val="000000"/>
              </w:rPr>
              <w:t>3210800000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038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 xml:space="preserve">0010), </w:t>
            </w:r>
            <w:r>
              <w:rPr/>
              <w:t>вул. Києво-Мироцька, 4,             місто Буча</w:t>
            </w:r>
          </w:p>
          <w:p>
            <w:pPr>
              <w:pStyle w:val="Normal"/>
              <w:jc w:val="both"/>
              <w:rPr/>
            </w:pPr>
            <w:r>
              <w:rPr/>
              <w:t>гр. Лесь Ларисі Петрівні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06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емельної ділянки (к. н. </w:t>
            </w:r>
            <w:r>
              <w:rPr>
                <w:color w:val="000000"/>
              </w:rPr>
              <w:t>3221055300</w:t>
            </w:r>
            <w:r>
              <w:rPr>
                <w:color w:val="000000"/>
                <w:lang w:val="ru-RU"/>
              </w:rPr>
              <w:t>:02:</w:t>
            </w:r>
            <w:r>
              <w:rPr>
                <w:color w:val="000000"/>
              </w:rPr>
              <w:t>019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 xml:space="preserve">0139), </w:t>
            </w:r>
            <w:r>
              <w:rPr/>
              <w:t>вул. Незламності, 95-А,    селище Бабинці</w:t>
            </w:r>
          </w:p>
          <w:p>
            <w:pPr>
              <w:pStyle w:val="Normal"/>
              <w:jc w:val="both"/>
              <w:rPr/>
            </w:pPr>
            <w:r>
              <w:rPr/>
              <w:t>гр. Бистрицькій Ірині Валентинівні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07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емельної ділянки (к. н. </w:t>
            </w:r>
            <w:r>
              <w:rPr>
                <w:color w:val="000000"/>
              </w:rPr>
              <w:t>3222484801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010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 xml:space="preserve">0017), </w:t>
            </w:r>
            <w:r>
              <w:rPr/>
              <w:t>вул. Райдужна,10,    село Мироцьке</w:t>
            </w:r>
          </w:p>
          <w:p>
            <w:pPr>
              <w:pStyle w:val="Normal"/>
              <w:jc w:val="both"/>
              <w:rPr/>
            </w:pPr>
            <w:r>
              <w:rPr/>
              <w:t>гр. Кируші Ганні Федорівні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08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 документації із землеустрою. Про передачу у власність </w:t>
            </w:r>
            <w:bookmarkStart w:id="32" w:name="_Hlk165278471"/>
            <w:r>
              <w:rPr/>
              <w:t xml:space="preserve">земельної ділянки (к. н. </w:t>
            </w:r>
            <w:bookmarkStart w:id="33" w:name="_Hlk165279553"/>
            <w:bookmarkEnd w:id="32"/>
            <w:r>
              <w:rPr>
                <w:color w:val="000000"/>
              </w:rPr>
              <w:t>3210800000:01:071:0043)</w:t>
            </w:r>
            <w:bookmarkEnd w:id="33"/>
            <w:r>
              <w:rPr>
                <w:color w:val="000000"/>
              </w:rPr>
              <w:t xml:space="preserve">, </w:t>
            </w:r>
            <w:r>
              <w:rPr/>
              <w:t xml:space="preserve"> вул. Івана Франка, 15    м. Буча</w:t>
            </w:r>
          </w:p>
          <w:p>
            <w:pPr>
              <w:pStyle w:val="Normal"/>
              <w:jc w:val="both"/>
              <w:rPr/>
            </w:pPr>
            <w:r>
              <w:rPr/>
              <w:t>гр. Василенку Володимиру Олексійовичу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09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 власність земельної ділянки (к. н. </w:t>
            </w:r>
            <w:r>
              <w:rPr>
                <w:color w:val="000000"/>
              </w:rPr>
              <w:t>3221084001:01:002:0165)</w:t>
            </w:r>
            <w:r>
              <w:rPr/>
              <w:t xml:space="preserve"> вул. Дружби, 27, село Луб’янка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гр. Терещенко Людмилі Іванівні.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10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емельної ділянки (к. н. </w:t>
            </w:r>
            <w:r>
              <w:rPr>
                <w:color w:val="000000"/>
              </w:rPr>
              <w:t>3221084001</w:t>
            </w:r>
            <w:r>
              <w:rPr>
                <w:color w:val="000000"/>
                <w:lang w:val="ru-RU"/>
              </w:rPr>
              <w:t>:01:</w:t>
            </w:r>
            <w:r>
              <w:rPr>
                <w:color w:val="000000"/>
              </w:rPr>
              <w:t>014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 xml:space="preserve">0226), </w:t>
            </w:r>
            <w:r>
              <w:rPr/>
              <w:t>вул. Європейська, 22,  село Луб’янка</w:t>
            </w:r>
          </w:p>
          <w:p>
            <w:pPr>
              <w:pStyle w:val="Normal"/>
              <w:jc w:val="both"/>
              <w:rPr/>
            </w:pPr>
            <w:r>
              <w:rPr/>
              <w:t>гр. Кисленко Валентині Іванівні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1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емельної ділянки (к. н. </w:t>
            </w:r>
            <w:r>
              <w:rPr>
                <w:color w:val="000000"/>
              </w:rPr>
              <w:t xml:space="preserve">3210945600:01:062:0022), вул. Кленова, 78-А, </w:t>
            </w:r>
            <w:r>
              <w:rPr/>
              <w:t>Селище Ворзель гр. Цедік Наталії Анатоліївні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1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емельної ділянки (к. н. </w:t>
            </w:r>
            <w:r>
              <w:rPr>
                <w:color w:val="000000"/>
              </w:rPr>
              <w:t>3221055300</w:t>
            </w:r>
            <w:r>
              <w:rPr>
                <w:color w:val="000000"/>
                <w:lang w:val="ru-RU"/>
              </w:rPr>
              <w:t>:02:</w:t>
            </w:r>
            <w:r>
              <w:rPr>
                <w:color w:val="000000"/>
              </w:rPr>
              <w:t>015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 xml:space="preserve">0049), </w:t>
            </w:r>
            <w:r>
              <w:rPr/>
              <w:t xml:space="preserve">вул. Кооперативна, 38-А,                  </w:t>
            </w:r>
          </w:p>
          <w:p>
            <w:pPr>
              <w:pStyle w:val="Normal"/>
              <w:jc w:val="both"/>
              <w:rPr/>
            </w:pPr>
            <w:r>
              <w:rPr/>
              <w:t>селище Бабинці гр. Дзюбі Наталії Павлівні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13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емельної ділянки (к. н. </w:t>
            </w:r>
            <w:r>
              <w:rPr>
                <w:color w:val="000000"/>
              </w:rPr>
              <w:t>3210945600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013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0040; (к.н. 3210945600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013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 xml:space="preserve">0012), </w:t>
            </w:r>
            <w:r>
              <w:rPr/>
              <w:t>вул. Ю. Кондратюка, 14-А,селище Ворзель, гр. Романенко Діані Михайлівні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14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емельної ділянки (к. н. </w:t>
            </w:r>
            <w:r>
              <w:rPr>
                <w:color w:val="000000"/>
              </w:rPr>
              <w:t>3210800000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074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0012), в</w:t>
            </w:r>
            <w:r>
              <w:rPr/>
              <w:t>ул. Старо-Яблунська, 12-Б,</w:t>
            </w:r>
          </w:p>
          <w:p>
            <w:pPr>
              <w:pStyle w:val="Normal"/>
              <w:jc w:val="both"/>
              <w:rPr/>
            </w:pPr>
            <w:r>
              <w:rPr/>
              <w:t>місто Буча гр. Данильчику Михайлу Олексійовичу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15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Про затвердження проєкту землеустрою. Про зміну цільового призначення з/д приватної власності (к. н. 3210945300:01:030:0256), по вул. 4 Лінія, 26 С/Т «Вишневе», у м. Буча власник гр. Говоруха Юлія Олександрівна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16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Про розгляд звернення гр. Осадчої Тамари Василівни</w:t>
            </w:r>
          </w:p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  внесення змін до рішення Бучанської міської ради № 4641-60-</w:t>
            </w:r>
            <w:r>
              <w:rPr>
                <w:bCs/>
                <w:lang w:val="en-US"/>
              </w:rPr>
              <w:t>VIII</w:t>
            </w:r>
            <w:r>
              <w:rPr>
                <w:bCs/>
              </w:rPr>
              <w:t xml:space="preserve"> від 09.07.2024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17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 розгляд звернення  ТОВ «АКВА СВІТ»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18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 розгляд звернення ОСББ «ЯБЛУНЕВА ГАРМОНІЯ» Про надання дозволу на розробку технічної документації із землеустрою щодо інвентаризації земель, земельної ділянки по вул. Яблунська, буд.203-Д, м. Буча( прибудинкової території багатоквартирного будинку)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19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розгляд звернення гр. Пустильника Анатолія Леонідовича, земельна ділянка к.н.3210945600:01:072:0041 селище Ворзель. 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20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ключення земельних ділянок до переліку ділянок, які виставлятимуться на земельні торги у формі електронного аукціону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2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надання дозволу на розробку документації із землеустрою на земельну ділянку по вул. Інститутська,52 в місті Буча.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2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припинення запису про речове право суперфіцію на земельні ділянки (к.н. 3210800000:01:097:0180; 3210800000:01:097:0179; 3210800000:01:098:0343; 3210800000:01:097:0019; 3210800000:01:097:0084). Про землекористування.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23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дозвіл на розробку технічної документації із землеустрою щодо інвентаризації земель, земельної ділянки під багатоквартирним житловим будинком по вул. Захисників України,101, в м. Буча.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24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розгляд звернення гр. Фурс Л.Т. Про зміну цільового призначення земельної ділянки приватної власності ( к.н. 3210945300:01:051:0047)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25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розгляд звернення  ТОВ « МЕЛІОРАТОР ІНВЕСТ» про надання дозволу на поділ земельної ділянки по вул. Л.Качинського,1, в м. Буча.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26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розгляд звернення КП « Бучасервіс» , земельна ділянка комунальної власності к.н. 3210800000:01:140:0076.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27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дозвіл на розробку документації із землеустрою щодо інвентаризації  земельної ділянки по вул. Л.Качинського,4, в м. Буча .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28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розгляд звернення ТОВ «РИСАН» щодо внесення змін до договору оренди земельної ділянки ( к.н. 3222484800:03:015:0017) розташованої на території Мироцького старостинського округу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29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розгляд звернення Шкаврона Івана Миколайовича щодо поновлення (продовження )строку дії договору №03 від 01.08.2014 про встановлення особистого строкового сервітуту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30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документації із землеустрою. Про включення земельної ділянки (к.н.3210945600:01:054:0021) на аукціон селище Ворзель, вул. Кленова, б/н (03.03 для будівництва та обслуговування будівель закладів охорони здоров’я та соціальної допомоги), право оренди</w:t>
            </w:r>
          </w:p>
        </w:tc>
      </w:tr>
      <w:tr>
        <w:trPr>
          <w:trHeight w:val="58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13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зн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1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pacing w:lineRule="auto" w:line="276"/>
      <w:ind w:firstLine="400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V1msonormal">
    <w:name w:val="v1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11:00Z</dcterms:created>
  <dc:creator>RePack by Diakov</dc:creator>
  <dc:description/>
  <cp:keywords/>
  <dc:language>en-US</dc:language>
  <cp:lastModifiedBy>User</cp:lastModifiedBy>
  <cp:lastPrinted>2025-02-26T10:13:00Z</cp:lastPrinted>
  <dcterms:modified xsi:type="dcterms:W3CDTF">2025-07-11T06:04:00Z</dcterms:modified>
  <cp:revision>3</cp:revision>
  <dc:subject/>
  <dc:title/>
</cp:coreProperties>
</file>